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5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3"/>
      </w:tblGrid>
      <w:tr>
        <w:trPr/>
        <w:tc>
          <w:tcPr>
            <w:tcW w:w="5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ЧЁТ О ВЫПОЛ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_____________________________________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_» _____________________ 20___г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1701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учрежд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гуновская средняя общеобразовательная школ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началь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основного обще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ым общеобразовательным программам среднего обще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через специальные курсы и циклы дисциплин, кружки и секции, не включенные в перечень основных общеобразовательных програм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общеразвивающих программ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ля, до 10 февраля очередного финансового года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83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. Сведения об оказываемых муниципальных услу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началь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825"/>
        <w:gridCol w:w="1076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/>
        <w:t>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основно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б основно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педагогических работ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ттестованных на квалификационную категор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меющих высшую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лификационные категор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я обучающихся, освоивших образовательные программы по итогам учебно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я обучающихся, освоивших образовательные программы на «4» и «5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лнота реализации общеобразовательных программ среднего общего образовани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ровень соответствия учебного плана требованиям федерального базисного учебного плана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Доля выпускников, получавших аттестаты о среднем общем образовани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967"/>
        <w:gridCol w:w="934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грузка на обучающего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обучающихся, охваченных внеурочной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9620</wp:posOffset>
                </wp:positionH>
                <wp:positionV relativeFrom="paragraph">
                  <wp:posOffset>149860</wp:posOffset>
                </wp:positionV>
                <wp:extent cx="2262505" cy="2578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26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0.6pt;margin-top:11.8pt;width:178.1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еализация дополнительных общеобразовательных общеразвивающих программ.</w:t>
        <w:tab/>
        <w:tab/>
        <w:tab/>
        <w:tab/>
      </w:r>
      <w:r>
        <w:rPr>
          <w:rFonts w:cs="Times New Roman" w:ascii="Times New Roman" w:hAnsi="Times New Roman"/>
        </w:rPr>
        <w:t>перечню/региональному перечню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4200О.99.0.ББ52АА000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8 лет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342"/>
        <w:gridCol w:w="784"/>
        <w:gridCol w:w="1687"/>
        <w:gridCol w:w="1224"/>
        <w:gridCol w:w="1357"/>
        <w:gridCol w:w="1551"/>
        <w:gridCol w:w="127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обучающихся, принявших участие в смотрах, конкурсах, фестивалях и других мероприятиях различного уровня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804200О.99.0.ББ52АА00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ополнительные общеобразовательные общеразвивающие програм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обучающихся, охваченных дополнительным образованием (кружки, секции)-лицензированные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2. Сведения о выполняемых работах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началь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-1905</wp:posOffset>
                </wp:positionV>
                <wp:extent cx="1875790" cy="257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35pt;margin-top:-0.15pt;width:147.6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1012О.99.0.БА81АЭ92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6 до 11 лет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4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559"/>
        <w:gridCol w:w="1843"/>
        <w:gridCol w:w="1134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2О.99.0.БА81АЭ92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начального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 началь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основно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5915</wp:posOffset>
                </wp:positionH>
                <wp:positionV relativeFrom="paragraph">
                  <wp:posOffset>3810</wp:posOffset>
                </wp:positionV>
                <wp:extent cx="1969135" cy="2578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45pt;margin-top:0.3pt;width:15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1О.99.0.БА96АА0000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1 до 16 лет.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>
          <w:trHeight w:val="1401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муниципальной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984"/>
        <w:gridCol w:w="1418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1О.99.0.БА96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основно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птированная общеобразовательная программ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го общего образова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3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Уникальный номер по общероссийскому базовом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 среднего общего образования</w:t>
        <w:tab/>
        <w:tab/>
      </w:r>
      <w:r>
        <w:rPr>
          <w:rFonts w:cs="Times New Roman" w:ascii="Times New Roman" w:hAnsi="Times New Roman"/>
          <w:sz w:val="20"/>
          <w:szCs w:val="20"/>
        </w:rPr>
        <w:t>перечню/региональному перечню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690</wp:posOffset>
                </wp:positionH>
                <wp:positionV relativeFrom="paragraph">
                  <wp:posOffset>-8255</wp:posOffset>
                </wp:positionV>
                <wp:extent cx="1922780" cy="2578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4.7pt;margin-top:-0.65pt;width:151.35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u w:val="single"/>
        </w:rPr>
        <w:t>Категории потребителей муниципальной услуг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802112О.99.0.ББ11АА00001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в возрасте от 16 до 18 л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, характеризующие объем и (или) качество муниципальной услуги:</w:t>
      </w:r>
    </w:p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качество работы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551"/>
        <w:gridCol w:w="1484"/>
        <w:gridCol w:w="1418"/>
        <w:gridCol w:w="1418"/>
        <w:gridCol w:w="1134"/>
        <w:gridCol w:w="1134"/>
        <w:gridCol w:w="1134"/>
        <w:gridCol w:w="1275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54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блюдение и обеспечение мер безопасности образовательного учре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numPr>
          <w:ilvl w:val="1"/>
          <w:numId w:val="10"/>
        </w:numPr>
        <w:spacing w:lineRule="auto" w:line="240"/>
        <w:ind w:left="1800" w:hanging="1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фактическом достижении показателей, характеризующих объем работы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79"/>
        <w:gridCol w:w="1901"/>
        <w:gridCol w:w="1618"/>
        <w:gridCol w:w="1134"/>
        <w:gridCol w:w="850"/>
        <w:gridCol w:w="1276"/>
        <w:gridCol w:w="1134"/>
        <w:gridCol w:w="1134"/>
        <w:gridCol w:w="1701"/>
        <w:gridCol w:w="1701"/>
      </w:tblGrid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>
          <w:trHeight w:val="547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А0000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ая общеобразовательная программа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хват детей горячим п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личество обоснованных жалоб обучающихся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образовательного учреждения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директор_______                     ____________________________</w:t>
        <w:tab/>
        <w:tab/>
        <w:t>____О.В.Горбунова________________________________</w:t>
      </w:r>
    </w:p>
    <w:p>
      <w:pPr>
        <w:pStyle w:val="Normal"/>
        <w:tabs>
          <w:tab w:val="clear" w:pos="708"/>
          <w:tab w:val="left" w:pos="834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должность                                                                                           подпись</w:t>
        <w:tab/>
        <w:tab/>
        <w:tab/>
        <w:tab/>
        <w:tab/>
        <w:tab/>
        <w:t>расшифровка подпис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49:00Z</dcterms:created>
  <dc:creator>User</dc:creator>
  <dc:description/>
  <cp:keywords/>
  <dc:language>en-US</dc:language>
  <cp:lastModifiedBy>Пользователь Windows</cp:lastModifiedBy>
  <cp:lastPrinted>2021-12-03T11:26:00Z</cp:lastPrinted>
  <dcterms:modified xsi:type="dcterms:W3CDTF">2022-01-25T18:26:00Z</dcterms:modified>
  <cp:revision>8</cp:revision>
  <dc:subject/>
  <dc:title/>
</cp:coreProperties>
</file>